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Комитета по физическо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льтуре и спорту Мурманской област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8» апреля 2014 № 154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щественном совете при Комитете по физической культуре и спорту Мурманской области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  <w:tab w:val="left" w:pos="4111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ConsPlusNormal"/>
        <w:ind w:left="142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Настоящее Положение определяет статус, основные задачи, права, порядок деятельности Общественного совета при Комитете по физической культуре и спорту Мурма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ем функции и полномочия учредителя государственных учреждений, оказывающих услуги населению в сф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бщественный сов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Общественный совет является постоянно действующим совещательным органом при Комитете по физической культуре и спорту Мурман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Положение об Общественном совете утверждается и изменяется приказами Комитета по физической культуре и спорту Мурм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 xml:space="preserve">Общественный совет создается в целях: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взаимодействия Комитета по физической культуре и спорту Мурманской области и гражданского общества, обеспечения участия граждан, общественных и иных организаций в обсуждении и выработке решений по вопросам регулирования в сфере физической культуры и спорта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учета общественно значимых интересов граждан, общественных объединений и иных организаций при решении вопросов в сфере физической культуры и спорта, отнесенных к полномочиям Комитета по физической культуре и спорту Мурманской области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деятельности  Комитета по физической культуре и спорту Мурманской области по формированию и реализации государственной политики в сфере физической культуры и спорта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независимой оценки качества работы и рейтингования государственных учреждений, оказывающих услуги населению в сф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которых Комитет по физической культуре и спорту Мурма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функции и полномочия учредителя (далее – учреждения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ачества работы и информационной открытости учреждени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взаимодействия Комитета по физической культуре и спорту Мурма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бщественными организациями,  иными некоммерческими организациями, экспертами по вопросам повышения качества работы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>Решения Общественного совета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  <w:tab/>
        <w:t>Общественный совет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Мурманской области, иными нормативными правовыми актами Мурманской области, а также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</w:t>
        <w:tab/>
        <w:t>Информация о деятельности Общественного совета размещается на официальном интернет-портале Комитета по физической культуре и спорту Мурма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кладке «Общественный совет», содержащей следующую информацию: «Цель и задачи Совета», «Процедура отбора», «Требования к кандидатам», «Документы и формы», «Поданные заявки», «Нов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Основные задачи и функции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и функциями Общественного совет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Участие в рассмотрении вопросов в сфере деятельности Комитета по физической культуре и спорту Мурманской области, вызвавших повышенный общественный резонанс, и разработка предложений по их регулир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ыработка рекомендаций по повышению эффективности деятельности Комитета по физической культуре и спорту Мурм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Выдвижение, сбор и экспертиза общественных инициатив, связанных с деятельностью Комитета по физической культуре и спорту, и подготовка предложений по их рассмотрению и реализации Комитетом по физической культуре и спор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оведение общественной экспертизы и оценка регулирующего воздействия проектов нормативных правовых актов, разрабатываемых Комитетом по физической культуре и спорту Мурма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ассмотрение плана мероприятий по противодействию коррупции в Комитете по физической культуре и спорту, докладов и иных материалов о ходе и результатах его выпол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Формирование перечня учреждений для проведения независимой оценки качества их раб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</w:t>
        <w:tab/>
        <w:t>Определение критериев оценки качества (в т.ч. эффективности) работы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</w:t>
        <w:tab/>
        <w:t>Разработка и утверждение программы мониторинга оценки качества работы и рейтингования учреждений, раскрывающей методологические и методические аспекты проведения независимой оценки качества работы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</w:t>
        <w:tab/>
        <w:t>Разработка и утверждение порядка проведения независимой оценки качества работы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</w:t>
        <w:tab/>
        <w:t>Организация и проведение полевого этап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независимой оценки качества работы учреждений, в т.ч. по выявлению, обобщению и анализу общественного м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</w:t>
        <w:tab/>
        <w:t>Формирование рейтинга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</w:t>
        <w:tab/>
        <w:t>Формирование предложений по улучшению качества работы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</w:t>
        <w:tab/>
        <w:t>Рассмотрение предложений Общественных советов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</w:t>
        <w:tab/>
        <w:t>Оценка качества предоставления Комитетом по физической культуре и спорту Мурманской области государствен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Рассмотрение вопросов, связанных с разработкой стандартов предоставления государственных услуг и осуществлением контроля за их исполн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Участие в информировании граждан и организаций о деятельности Комитета по физической культуре и спорту Мурманской области, в том числе через средства массовой информации, и организация публично обсуждения вопросов, отнесенных к полномочиям Комитета по физической культуре и спорту Мурм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Оказание консультационной помощи и подготовка экспертных заключений по вопросам в сфере физической культуры и спорта по запросу Комитета по физической культуре и спорту Мурм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Участие в порядке, определяемом Комитетом по физической культуре и спорту Мурманской области, в работе аттестационных и конкурсных комиссий при Комитете по физической культуре и спорту Мурм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Иные задачи и функции, определяемые Комитетом по физической культуре и спорту Мурма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Права Общественного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совет имеет пра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>Направлять в Комитет по физической культуре и спорту Мурманской области предложения и рекомендации в рамках реализации установленных настоящим Положением функ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  <w:tab/>
        <w:t>Запрашивать у Комитета по физической культуре и спорту Мурма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е для реализации своих функций сведения, за исключением сведений, составляющих государственную и иную охраняемую федеральным законом тай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Приглашать на заседания представителей органов государственной и муниципальной власти, экспертного и профессионального сообщества, обществен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  <w:tab/>
        <w:t>В целях проведения независимой оценки качества работы и рейтингования учрежд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ать учреждения в целях сбора информации для проведения независимой оценки, а также запрашивать необходимую информ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при составлении рейтинга учреждений результаты оценки качества их работы, проведенной иными независимыми организаци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работы Общественного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На первом заседании Общественного совета из его состава избираются председатель Общественного совета и заместитель председателя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  <w:tab/>
        <w:t>Председатель Общественного совета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лан работы, повестку дня заседания и список лиц, приглашенных на заседание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Общественного совета и председательствует на его заседаниях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и другие документы, исходящие от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руководителю Комитета по физической культуре и спорту Мурманской области по вопросу внесения изменений в настоящее Положение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ет с руководством Комитета по физической культуре и спорту Мурма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реализации решений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по обеспечению деятельности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Заместитель председателя Общественного совета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ях Общественного совета в случае отсутствия председателя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организации работы Общественного совета и подготовке планов работы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  <w:tab/>
        <w:t>Члены Общественного совета имеют прав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формированию повестки дня заседаний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в план работы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ициативном порядке готовить аналитические справки, доклады, иные документы и выносить их на рассмотрение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кандидатуры гражданских (муниципальных) служащих и иных лиц для участия в заседаниях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одготовке материалов к заседаниям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высказывать мнение по вопросам, рассматриваемым на заседаниях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вопросу формирования экспертных и рабочих групп, создаваемых Общественным советом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ые полномочия в рамках деятельности Общественного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</w:t>
        <w:tab/>
        <w:t>Для обеспечения деятельности Общественного совета назначается секретарь Общественного совета из числа гражданских служащих Комитета по физической культуре и спорту Мурманской области. Секретарь Общественного совета не является членом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</w:t>
        <w:tab/>
        <w:t>Секретарь Общественного совета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отокол заседания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членов Общественного совета о дате и времени предстоящего заседа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решений Общественного совета и иных документов, исходящих от Общественного совет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ет со структурными подразделениями Комитета по физической культуре и спорту Мурманской области по вопросам организационно-технического и информационного сопровождения деятельности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</w:t>
        <w:tab/>
        <w:t>Общественный совет осуществляет свою деятельность в соответствии с планом своей работы на очередной календарный год, утвержденным председателем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</w:t>
        <w:tab/>
        <w:t>Основной формой деятельности Общественного совета являются засе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</w:t>
        <w:tab/>
        <w:t>Очередные заседания Общественного совета проводятся не реже одного раза в квартал в соответствии с планом работы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</w:t>
        <w:tab/>
        <w:t>Внеочередное заседание Общественного совета проводится по решению председателя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</w:t>
        <w:tab/>
        <w:t>Члены Общественного совета лично участвуют в заседаниях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</w:t>
        <w:tab/>
        <w:t>Заседание Общественного совета считается правомочным, если в нем участвуют не менее половины членов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</w:t>
        <w:tab/>
        <w:t>Решения Общественного совета по вопросам, рассматриваемым на его заседаниях, принимаются открытым голосованием простым большинством голо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</w:t>
        <w:tab/>
        <w:t>При равенстве голосов членов Общественного совета голос председателя Общественного совета (его заместителя в случае отсутствия председателя) является решающ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</w:t>
        <w:tab/>
        <w:t>Решения, принятые на заседаниях Общественного совета, оформляются протоколом заседания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</w:t>
        <w:tab/>
        <w:t>Члены Общественного совета, не согласные с принятыми на заседании решениями, могут письменно изложить свое особое мнение, которое приобщается к протоколу засе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</w:t>
        <w:tab/>
        <w:t>В заседаниях Общественного совета могут участвовать иные лица, не являющиеся членами Общественного совета, без права голоса по решению Общественного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</w:t>
        <w:tab/>
        <w:t>Общественный совет вправе создавать экспертные и рабочие группы по различным вопросам в установленной сфере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 Заключительные положения</w:t>
      </w:r>
    </w:p>
    <w:p>
      <w:pPr>
        <w:pStyle w:val="ConsPlusNormal"/>
        <w:ind w:left="141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Информация о решениях, принятых Общественным советом, экспертными и рабочими группами Общественного совета, размещается на официальном сайте Комитета по физической культуре и спорту Мурма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 не позднее чем через 5 календарных дней после принятия указанных ре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Организационно-техническое обеспечение деятельности Общественного совета осуществляется Комитетом по физической культуре и спорту Мурманской области в пределах ассигнований, предусмотренных на его содержа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 xml:space="preserve">Комитет по физической культуре и спорту Мурманской области обеспечивает выполнение требований по защите информации (в т.ч. персональных данных), размещаемой в информационных системах в сети Интернет (на порталах, сайтах Комитета), а также предоставляемых кандидатами и членами Общественного совета персональных данных в соответствии с действующими нормативными правовыми актами и соглашениям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левой этап – фаза оценки деятельности учреждений, предполагающая работу непосредственно на (с) объекте (ом) исследования (учреждения, потребители услуги, эксперты и т.д.) в рамках техник и процедур применяемых методов: формализованного и неформализованного опроса, экспертных интервью, включенного и невключенного наблюдения, «таинственного покупателя» и т.д. В настоящем случае к полевому этапу также отнесены кабинетные исследования – сбор и анализ вторичной информации (официальная и ведомственная статистика; материалы СМИ и интернет-источников; результаты независимой оценки качества работы учреждений, проведенной общественными, некоммерческими организациями и иными рейтинговыми агентствами, и т.д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8:00Z</dcterms:created>
  <dc:creator>Админ</dc:creator>
  <dc:description/>
  <cp:keywords/>
  <dc:language>en-US</dc:language>
  <cp:lastModifiedBy>Office</cp:lastModifiedBy>
  <cp:lastPrinted>2013-11-27T15:26:00Z</cp:lastPrinted>
  <dcterms:modified xsi:type="dcterms:W3CDTF">2014-04-28T07:08:00Z</dcterms:modified>
  <cp:revision>2</cp:revision>
  <dc:subject/>
  <dc:title>Типовое положение</dc:title>
</cp:coreProperties>
</file>