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УТВЕРЖДЕН</w:t>
      </w:r>
    </w:p>
    <w:p>
      <w:pPr>
        <w:pStyle w:val="Normal"/>
        <w:ind w:firstLine="567"/>
        <w:jc w:val="righ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решением Общественного совета</w:t>
      </w:r>
    </w:p>
    <w:p>
      <w:pPr>
        <w:pStyle w:val="Normal"/>
        <w:ind w:firstLine="567"/>
        <w:jc w:val="right"/>
        <w:rPr/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при Комитете по физической культуре и спорту </w:t>
      </w:r>
    </w:p>
    <w:p>
      <w:pPr>
        <w:pStyle w:val="Normal"/>
        <w:jc w:val="right"/>
        <w:rPr>
          <w:color w:val="000000"/>
          <w:szCs w:val="28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Мурманской области (протокол № </w:t>
      </w:r>
      <w:r>
        <w:rPr>
          <w:color w:val="000000"/>
          <w:sz w:val="24"/>
          <w:szCs w:val="24"/>
          <w:u w:val="single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</w:rPr>
        <w:t xml:space="preserve"> от </w:t>
      </w:r>
      <w:r>
        <w:rPr>
          <w:color w:val="000000"/>
          <w:sz w:val="24"/>
          <w:szCs w:val="24"/>
          <w:u w:val="single"/>
          <w:shd w:fill="FFFFFF" w:val="clear"/>
        </w:rPr>
        <w:t>22.01.2014</w:t>
      </w:r>
      <w:r>
        <w:rPr>
          <w:color w:val="000000"/>
          <w:szCs w:val="28"/>
          <w:shd w:fill="FFFFFF" w:val="clear"/>
        </w:rPr>
        <w:t>)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Рейтинг государственных учреждений на основе результатов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проса общественного мнения о качестве предоставления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ых услуг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место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ое автономное учреждение Мурманской области дополнительного образования спортивной направленности «Школа высшего спортивного мастерств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место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ое автономное образовательное учреждение Мурманской области дополнительного образования детей «Мончегорская специализированная детско-юношеская спортивная школа олимпийского резерва по горнолыжному спорту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 место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ое автономное  образовательное учреждение Мурманской области дополнительного образования детей «Комплексная  специализированная детско-юношеская  спортивная школа олимпийского резерв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 место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ое автономное образовательное учреждение Мурманской области дополнительного образования детей «Мурманская областная специализированная детско-юношеская  спортивная школа олимпийского резерв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 место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ое автономное образовательное учреждение Мурманской области дополнительного образования детей «Мурманская областная специализированная детско-юношеская  спортивная школа олимпийского резерва по зимним вида  спорт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 место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ое автономное образовательное учреждение Мурманской области дополнительного образования детей «Кировская специализированная детско-юношеская спортивная школа олимпийского резерва по горнолыжному спорту»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142" w:firstLine="62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53:00Z</dcterms:created>
  <dc:creator>Office</dc:creator>
  <dc:description/>
  <cp:keywords/>
  <dc:language>en-US</dc:language>
  <cp:lastModifiedBy>Office</cp:lastModifiedBy>
  <dcterms:modified xsi:type="dcterms:W3CDTF">2014-10-08T08:55:00Z</dcterms:modified>
  <cp:revision>1</cp:revision>
  <dc:subject/>
  <dc:title/>
</cp:coreProperties>
</file>