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к приказу комитета по </w:t>
      </w:r>
    </w:p>
    <w:p>
      <w:pPr>
        <w:pStyle w:val="Normal"/>
        <w:ind w:left="6372" w:hanging="0"/>
        <w:rPr/>
      </w:pPr>
      <w:r>
        <w:rPr/>
        <w:t>физической культуре и спорту Мурман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_________  №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П О Л О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О награждении кандидатов по итогам спортивного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в декабре месяце комитетом по физической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ультуре и спорту Мурманской области подводятся итоги спортивного года с целью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>- выявления одаренных детей и молодёж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ощрения и популяризации тренерско-преподавательской деятельност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овышения престижа спортивной деятельности, популяризации физкультурно-спортивного движения в Мурманской област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стимулирования детского, юношеского  спорта, спорта ветеранов, активистов и пропагандистов физической культуры и спорта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>- распространения новаторских идей в организации и проведении физкультурно-оздоровительной и спортивной работы в СДЮШОР, ДЮСШ, ДЮКФП, клубах по месту жительств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граждение кандидатов по итогам спортивного года проводится по следующим номинациям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«Лучшие спортсмены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Лучшие тренеры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Лучшие спортсмены-ветераны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Лучшие спортсмены адаптивного спорта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Лучшие тренеры адаптивного спорта»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- «Лучшие спортивные журналисты»;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«Лучший учитель физической культуры»;</w:t>
      </w:r>
    </w:p>
    <w:p>
      <w:pPr>
        <w:pStyle w:val="Normal"/>
        <w:ind w:left="70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«Лучшая игровая команда»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Лучшая аккредитованная региональная спортивная федерация»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портивное долголетие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Кандидатами на  награждение по итогам спортивного года могут быть: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>-  победители официальных спортивных соревнований высокого класса (всероссийские, международные) включенные в единый календарный план спортивных мероприятий Росспорта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тренеры-преподаватели, подготовившие спортсменов высокого класса за спортивный год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3" w:firstLine="3"/>
        <w:jc w:val="both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ind w:left="4953" w:firstLine="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-ветераны, показавшие  высокие спортивные результаты на официальных всероссийских и международных соревнованиях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региональная аккредитованная спортивная федерация, за активную работу по развитию соответствующего вида спорта в Мурманской област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  спортивные журналисты средств печатной информации, радио и телевидения за освещение в СМИ спортивной и физкультурно-оздоровительной работы в Мурманской области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чителя физической культуры общеобразовательных учреждений за плодотворную, творческую  работу по организации и проведению уроков физической культуры, внеклассную работу по вовлечению детей, подростков и молодежи в регулярные занятия физической культурой и спортом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едставители физкультурной общественности за многолетний плодотворный труд по пропаганде и развитию физической культуры и спорта, спорта высших достижений в Мурманской области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ab/>
        <w:t>4. Ходатайства о награждении должны быть направлены в облспорткомитет органами управления физической культуры и спорта муниципальных образований Мурманской области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5. Достижения кандидатов должны быть подтверждены протоколами, грамотами (или другими документами) всероссийских и международных соревнований, публикациями  в СМИ (или другими документами)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Устанавливается следующий порядок предоставления материалов на рассмотрение комиссии: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ы управления физической культурой и спортом муниципальных образований Мурманской области представляют в комиссию заполненные общие списки, подтверждающие документы и ходатайства кандидатов на награждение (форма списка прилагается)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документы подаются на рассмотрение комиссии в срок до 10 ноября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комиссия рассматривает поступившие документы и принимает решения в срок до 01 декабр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Победители в номинациях награждаются в торжественной обстановке на вечере, посвященном подведению итогов спортивного года и сопровождаются вручением денежных призов, памятных сувениров, грамот и цветов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55:00Z</dcterms:created>
  <dc:creator>Marina</dc:creator>
  <dc:description/>
  <cp:keywords/>
  <dc:language>en-US</dc:language>
  <cp:lastModifiedBy>www.PHILka.RU</cp:lastModifiedBy>
  <cp:lastPrinted>2011-10-21T16:29:00Z</cp:lastPrinted>
  <dcterms:modified xsi:type="dcterms:W3CDTF">2011-10-21T12:43:00Z</dcterms:modified>
  <cp:revision>6</cp:revision>
  <dc:subject/>
  <dc:title/>
</cp:coreProperties>
</file>