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  <w:tab/>
        <w:t xml:space="preserve">Приложение № </w:t>
      </w:r>
      <w:r>
        <w:rPr>
          <w:lang w:val="en-US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к приказу комитета по физической</w:t>
      </w:r>
    </w:p>
    <w:p>
      <w:pPr>
        <w:pStyle w:val="Normal"/>
        <w:ind w:left="4956" w:firstLine="708"/>
        <w:rPr/>
      </w:pPr>
      <w:r>
        <w:rPr/>
        <w:t xml:space="preserve">культуре и спорту в Мурманской </w:t>
      </w:r>
    </w:p>
    <w:p>
      <w:pPr>
        <w:pStyle w:val="Normal"/>
        <w:ind w:left="4956" w:firstLine="708"/>
        <w:rPr/>
      </w:pPr>
      <w:r>
        <w:rPr/>
        <w:t>област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от 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комитета по физической культур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спорту Мурманской области по опреде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ндидатов на награждение по итогам спортивного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омиссия Комитета по физической культуре и спорту Мурманской области (Облспорткомитет) создается для рассмотрения вопросов по определению кандидатов на награждение по итогам спортивного года. В компетенцию Комиссии входит также рассмотрение и принятие решений по спортив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состав Комиссии включаются сотрудники Облспорткомитета, комитета по образованию Мурманской области, директора СДЮШОР, педагоги, специалисты, общественные деятели, представители физкультурно-спортивной обще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бразование, реорганизация и ликвидация Комиссии осуществляется приказом председателя Облспорт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Заседание проводит председатель Комиссии и его замест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Представления на награждение кандидатов по итогам спортивного года, направляются органами управления физической культурой и спортом муниципальных образований Мурманской области в  Облспорткомитет и в установленном порядке секретарем Комиссии выносятся для рассмотрения на очередное заседание Комиссии. Кандидаты на награждение по итогам спортивного года могут быть победители официальных спортивных мероприятий высокого класса (всероссийских, международных) включенных в Календарный план межрегиональных, всероссийских и международных спортивных соревнований и мероприятий по подготовке к ним по различным видам спорта Министерства спорта, туризма и молодёжной политики Российской Федерации. При определение кандидатов на награждение по итогам спортивного года приоритет отдается Олимпийским видам спор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случаях, с целью популяризации и дальнейшего развития вида спорта на территории Мурманской области, по единогласному решению членов Комиссии  в кандидаты могут быть включены спортсмены, показавшие высокие спортивные результаты на международных соревнованиях, не включенных в Календарный план межрегиональных, всероссийских и международных спортивных соревнований и мероприятий по подготовке к ним по различным видам спорта Министерства спорта, туризма и молодёжной политик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Заседание Комиссии проводится один раз в год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Решение Комиссии принимается простым большинством голосов от общего числа членов Комиссии, принявших участие в её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Решение Комиссии оформляется протокол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________________</w:t>
        <w:tab/>
      </w:r>
    </w:p>
    <w:sectPr>
      <w:type w:val="nextPage"/>
      <w:pgSz w:w="11906" w:h="16838"/>
      <w:pgMar w:left="1418" w:right="851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35:00Z</dcterms:created>
  <dc:creator>Marina</dc:creator>
  <dc:description/>
  <cp:keywords/>
  <dc:language>en-US</dc:language>
  <cp:lastModifiedBy>www.PHILka.RU</cp:lastModifiedBy>
  <dcterms:modified xsi:type="dcterms:W3CDTF">2011-10-21T08:53:00Z</dcterms:modified>
  <cp:revision>4</cp:revision>
  <dc:subject/>
  <dc:title/>
</cp:coreProperties>
</file>