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казом Комитета по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уре и спорту МО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04.2015 № 57л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определения должностных окладов руководителей государственных областных учреждений, подведомственных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митету по физической культуре и спорту Мурманской области,</w:t>
      </w:r>
    </w:p>
    <w:p>
      <w:pPr>
        <w:pStyle w:val="Style15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15 год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Настоящий Порядок в соответствии с Трудовым кодексом Российской Федерации, Федеральным законом от 03.11.2006 № 174-ФЗ «Об автономных учреждениях», Положением об осуществлении исполнительными органами государственной власти Мурманской области функций и полномочий учредителя государственного областного автономного учреждения, утвержденным постановлением Правительства Мурманской области от 27.01.2011 № 21-ПП, постановлением Правительства Мурманской области от 12.05.2014 № 243-ПП «Об оплате труда работников областных бюджетных, автономных и казенных учреждений Мурманской области», Примерным положением об оплате труда работников государственных областных автономных учреждений, подведомственных Комитету по физической культуре и спорту Мурманской области от 15.04.2015 № 105,  устанавливает порядок определения должностных окладов руководителей государственных областных автономных учреждений, в отношении которых Комитет по физической культуре и спорту Мурманской области осуществляет функции и полномочия учредителя, на 2015 год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ля определения должностных окладов руководителей государственных областных автономных учреждений, подведомственных Комитету по физической культуре и спорту Мурманской области (далее – автономные учреждения), устанавливаются базовые оклады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В зависимости от типа учреждения.</w:t>
      </w:r>
    </w:p>
    <w:p>
      <w:pPr>
        <w:pStyle w:val="Style15"/>
        <w:ind w:firstLine="708"/>
        <w:jc w:val="right"/>
        <w:rPr/>
      </w:pPr>
      <w:r>
        <w:rPr/>
        <w:tab/>
        <w:t>Таблица №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1"/>
        <w:gridCol w:w="319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учрежд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базового оклада (руб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ШО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 спортивной подготов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20</w:t>
            </w:r>
          </w:p>
        </w:tc>
      </w:tr>
    </w:tbl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Должностные оклады руководителей автономных учреждений образуются путем умножения базового оклада на повышающий коэффициент по занимаемой должности и устанавливается в абсолютной сумме в рублях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вышающий коэффициент по занимаемой должности определяется путем суммирования повышающих коэффициентов, учитывающих объемные показатели деятельности, специфику возглавляемого учреждения и индивидуального повышающего коэффициента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оказатели за специфику учреждения.</w:t>
      </w:r>
    </w:p>
    <w:p>
      <w:pPr>
        <w:pStyle w:val="Style15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1"/>
        <w:gridCol w:w="319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учрежд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е коэффициен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специфику работу в учреждениях физической культуры и спорта со специализированными отделениям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СП, СШО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</w:t>
            </w:r>
          </w:p>
        </w:tc>
      </w:tr>
    </w:tbl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Объемные показатели.</w:t>
      </w:r>
    </w:p>
    <w:p>
      <w:pPr>
        <w:pStyle w:val="Style15"/>
        <w:ind w:firstLine="708"/>
        <w:jc w:val="right"/>
        <w:rPr/>
      </w:pPr>
      <w:r>
        <w:rPr/>
        <w:t>Таблица № 3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2410"/>
      </w:tblGrid>
      <w:tr>
        <w:trPr>
          <w:trHeight w:val="34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за предыдущий год, предшествующему году установле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учреждения</w:t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ШОР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годовое количество занимающихся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0 ч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01 чел до 300 ч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01 чел до 500 ч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500 ч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5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сочная численность работников учреждения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0 ч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1 чел до 50 ч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51 ч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собственной материальной баз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0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106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0:42:00Z</dcterms:created>
  <dc:creator>1</dc:creator>
  <dc:description/>
  <cp:keywords/>
  <dc:language>en-US</dc:language>
  <cp:lastModifiedBy>Фадеева</cp:lastModifiedBy>
  <cp:lastPrinted>2015-03-27T14:42:00Z</cp:lastPrinted>
  <dcterms:modified xsi:type="dcterms:W3CDTF">2015-04-28T05:40:00Z</dcterms:modified>
  <cp:revision>4</cp:revision>
  <dc:subject/>
  <dc:title>Приложение № 1</dc:title>
</cp:coreProperties>
</file>