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лагаемый для рассмотрения Правительством Мурманской области проект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 подготовлен с целью приведения в соответствие с общими требованиями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ми постановлением Правительства РФ от 06.09.2016 №  887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м предлагается уточнить условия предоставления субсидии и перечень документов, предоставляемых лицом, претендующим на субсидию, для ее получения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, в соответствии с пунктом 9 статьи 78 Бюджетного кодекса Российской Федерации, определяет, что дополнительное соглашение к соглашению о предоставлении субсидии также заключается в соответствии с типовой формой, утвержденной Министерством финансов Мурманской области. </w:t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ом также предусмотрены правки редакционного характе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не потребует дополнительных финансовых средств областного бюджета и будет осуществляться в пределах ассигнований, предусмотренных Комитету Законом Мурманской области от 25.12.2018 № 2334-01-ЗМО «Об областном бюджете на 2019 год и на плановый период 2020 и 2021 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   С.И. Наум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25:00Z</dcterms:created>
  <dc:creator> </dc:creator>
  <dc:description/>
  <cp:keywords/>
  <dc:language>en-US</dc:language>
  <cp:lastModifiedBy>Курапова И.С.</cp:lastModifiedBy>
  <cp:lastPrinted>2019-02-18T16:26:00Z</cp:lastPrinted>
  <dcterms:modified xsi:type="dcterms:W3CDTF">2019-02-18T14:00:00Z</dcterms:modified>
  <cp:revision>23</cp:revision>
  <dc:subject/>
  <dc:title>ПОЯСНИТЕЛЬНАЯ ЗАПИСКА</dc:title>
</cp:coreProperties>
</file>