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9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 Правительство Мурма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, утвержденный постановлением    Правительства   Мурманской   области   от   19.03.2012    № 104-ПП (в редакции  постановления Правительства Мурманской области от 12.05.2017 № 241-ПП), 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в его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рманской области                                               </w:t>
        <w:tab/>
        <w:t xml:space="preserve">                       М. Ковтун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2:00Z</dcterms:created>
  <dc:creator>Оксана</dc:creator>
  <dc:description/>
  <cp:keywords/>
  <dc:language>en-US</dc:language>
  <cp:lastModifiedBy>Курапова И.С.</cp:lastModifiedBy>
  <cp:lastPrinted>2019-02-13T10:57:00Z</cp:lastPrinted>
  <dcterms:modified xsi:type="dcterms:W3CDTF">2019-02-13T08:56:00Z</dcterms:modified>
  <cp:revision>3</cp:revision>
  <dc:subject/>
  <dc:title>№ 561-пп от 07</dc:title>
</cp:coreProperties>
</file>