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6663" w:leader="none"/>
        </w:tabs>
        <w:ind w:right="-271" w:hanging="0"/>
        <w:rPr/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left="5103" w:right="-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                                                                                 Мурманской области                                  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right="-271" w:hanging="0"/>
        <w:rPr>
          <w:i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_____________  № _______           </w:t>
      </w:r>
    </w:p>
    <w:p>
      <w:pPr>
        <w:pStyle w:val="Normal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«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статьей   6   Закона    Мурманской   области     от    11.12.2007    №   919-01-ЗМО   «О бюджетном процессе в Мурманской области» и определяет правила, цели и условия </w:t>
      </w:r>
      <w:r>
        <w:rPr>
          <w:bCs/>
          <w:sz w:val="28"/>
          <w:szCs w:val="28"/>
        </w:rPr>
        <w:t>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, а также категории получателей указанных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лучателями субсидии являются государственные областные унитарные предприятия Мурманской области, оказывающие услуги в сфере физической культуры и спорта, за которыми закреплены на праве хозяйственного ведения объекты спорта (далее - Получатель субсид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ом средств субсидии являются средства обла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ем как получателем бюджетных средств, выделяемых на предоставление субсидии Получателю субсидии, является Комитет по физической культуре и спорту Мурманской области (далее – Главный распоряд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в соответствии со сводной бюджетной росписью областного бюджета в пределах лимитов бюджетных обязательств, предусмотренных на указанные цели Главному распоряд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убсидия направляется Получателю субсидии в целях возмещения фактически произведенных затрат на ремонт государственного имущества (объектов спорта), находящегося в его хозяйственном ве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змер субсидии рассчитывается исходя из суммы, заявленной Получателем субсидии, в пределах бюджетных ассигнований, предусмотренных на соответствующий финансовый год, и лимитов бюджетных обязательств, доведенных Главному распорядителю на указанные цели, но не более фактически произведенных расходов на ремонт государственного имущества (объектов спорта), находящегося в хозяйственном ведении Получателя субси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ление субсидии осуществляется при соблюд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не находится в процессе реорганизации, ликвидации, банкрот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 Получателя субсидии по состоянию на первое число месяца, предшествующего месяцу, в котором планируется заключение соглашения о предоставлении субсидии (далее - соглашение),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Получателя субсидии по состоянию на первое число месяца, предшествующего месяцу, в котором планируется заключение соглашения, отсутствует просроченная задолженность по возврату в областной бюджет субсидий, бюджетных инвестиций и иная просроченная задолженность перед областным бюдже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учатель субсидии не получает средства из областного бюджета в соответствии с иными нормативными правовыми актами на цели, указанные в пункте 4 настояще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не является иностранным юридическим лицом, а также российским юридическим лицом, в уставном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ля получения субсидии и заключения соглашения Получатель субсидии представляет Главному распорядител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о предоставлении субсидии по форме согласно приложению № 1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недвижимости, удостоверяющую государственную регистрацию права хозяйственного ведения на объект спорта, или копию свидетельства о государственной регистрации права хозяйственного ведения на объект спорта, заверенную подписью руководителя и печатью Получател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 размера субсидии (смету расходов на ремонт объек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у территориального органа Федеральной налоговой службы, подписанную ее руководителем (иным уполномоченным лицом), содержащую сведения о том, что Получатель субсидии находится (не находится) в процессе реорганизации или ликвидации, а также, что в отношении Получателя субсидии возбуждено (не возбуждено) производство по делу о несостоятельности (банкротств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у территориального органа Федеральной налоговой службы, подписанную ее руководителем (иным уполномоченным лицом), по состоянию на первое число месяца, предшествующего месяцу, в котором планируется заключение соглашения, подтверждающую отсутствие у Получателя субсид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у, подтверждающую отсутствие у Получателя субсидии по состоянию на первое число месяца, предшествующего месяцу, в котором планируется заключение соглашения, просроченной задолженности по возврату в областной бюджет субсидий, бюджетных инвестиций и иной просроченной задолженности перед областным бюджетом по форме согласно  приложению  № 2 к настоящему Порядк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Главный распорядитель в течение 5 рабочих дней рассматривает представленные Получателем субсидии документы и принимает решение о предоставлении субсидии и заключении соглашения или об отказе в предоставлении субси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Основаниями для отказа в предоставлении субсид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соответствие Получателя субсидии категории получателей субсидии, указанной в пункте 2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выполнение Получателем субсидии условий предоставления субсидии, указанных в пункте 6 настояще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Получателем субсидии документов требованиям, определенным пунктом 7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представленной Получателем субсидии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В случае принятия решения об отказе в предоставлении субсидии Главный распорядитель в течение 5 рабочих дней направляет в адрес Получателя субсидии письмо об отказе в заключении соглашения с указанием соответствующих ос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ринятия решения о заключении соглашения Главный распорядитель в течение 5 рабочих дней заключает с Получателем субсидии соглашение в соответствии с типовой формой, утвержденной Министерством финансов Мурманской области. 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к соглашению также заключается в соответствии с указанной типовой формой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олучатель субсидии ежемесячно, не позднее 10-го числа месяца, следующего за отчетным, а в декабре – в срок до 5 декабря текущего года, представляет Главному распорядителю отчеты о выполненных ремонтных работах с указанием сумм произведенных затрат по каждому виду работ по форме, утвержденной Главным распорядителем, с приложением копий подтверждающих документов (первичных учетных документов, договоров (контрактов), актов выполненных работ, счетов (счетов-фактур), товарных накладных, платежных поручений, подтверждающих фактическое осуществление затрат), заверенных подписью руководителя и печатью Получателя субсидии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/>
      </w:pPr>
      <w:r>
        <w:rPr>
          <w:sz w:val="28"/>
          <w:szCs w:val="28"/>
        </w:rPr>
        <w:t>12. Главный распорядитель в течение 5 рабочих дней рассматривает представленные Получателем субсидии документы и принимает решение о перечислении субсидии или об отказе в перечислении субсидии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/>
      </w:pPr>
      <w:r>
        <w:rPr>
          <w:sz w:val="28"/>
          <w:szCs w:val="28"/>
        </w:rPr>
        <w:t>В случае выявления по итогам рассмотрения представленных документов нарушений полноты их представления, целей предоставления субсидии Главный распорядитель в течение 5 рабочих дней направляет в адрес Получателя субсидии письмо об отказе в перечислении субсидии с указанием причин такого отказа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/>
      </w:pPr>
      <w:r>
        <w:rPr>
          <w:sz w:val="28"/>
          <w:szCs w:val="28"/>
        </w:rPr>
        <w:t>В случае представления документов в полном объеме и соблюдения цели предоставления субсидии Главный распорядитель на основании представленных документов определяет сумму возмещения затрат и не позднее 10-го рабочего дня, следующего за днем принятия решения о перечислении субсидии, осуществляет перечисление субсидии на расчетный счет Получателя субсидии, открытый в кредитной организации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/>
      </w:pPr>
      <w:r>
        <w:rPr>
          <w:sz w:val="28"/>
          <w:szCs w:val="28"/>
        </w:rPr>
        <w:t>13. Главный распорядитель и органы государственного финансового контроля Мурманской области осуществляют обязательные проверки по соблюдению Получателем субсидии условий, целей и порядка ее предост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В случае установления в ходе проверок фактов нарушения условий, целей и порядка предоставления субсидии, предусмотренных настоящим Порядком, субсидия подлежит возврату в бюджет Мурманской области.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ный распорядитель в течение 10 рабочих дней со дня установления им нарушения Получателем субсидии условий, целей и порядка предоставления субсидии или со дня получения от органа государственного финансового контроля Мурманской области информации о факте (фактах) нарушения условий, целей и порядка предоставления субсидии направляет Получателю субсидии требование о возврате субсидии в бюджет Мурманской области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Требование о возврате субсидии должно быть исполнено Получателем субсидии в течение 10 рабочих дней со дня получения указанного требовани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В случае неисполнения требования Главного распорядителя субсидия подлежит взысканию в бюджет Мурманской обла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тветственность за несоблюдение настоящего Порядка и достоверность представляемых сведений, документов и отчетов возлагается на Получателя субсидии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</w:t>
      </w:r>
      <w:r>
        <w:rPr>
          <w:sz w:val="28"/>
          <w:szCs w:val="22"/>
        </w:rPr>
        <w:t>Приложение № 1</w:t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</w:t>
      </w:r>
      <w:r>
        <w:rPr>
          <w:sz w:val="28"/>
          <w:szCs w:val="22"/>
        </w:rPr>
        <w:t>к Порядку</w:t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</w:rPr>
      </w:pPr>
      <w:r>
        <w:rPr>
          <w:sz w:val="28"/>
          <w:szCs w:val="22"/>
        </w:rPr>
        <w:t>ЗАЯВЛЕНИЕ</w:t>
      </w:r>
    </w:p>
    <w:p>
      <w:pPr>
        <w:pStyle w:val="Normal"/>
        <w:widowControl/>
        <w:autoSpaceDE w:val="true"/>
        <w:jc w:val="center"/>
        <w:rPr>
          <w:sz w:val="28"/>
          <w:szCs w:val="22"/>
        </w:rPr>
      </w:pPr>
      <w:r>
        <w:rPr>
          <w:sz w:val="28"/>
          <w:szCs w:val="22"/>
        </w:rPr>
        <w:t>о предоставлении субсидии</w:t>
      </w:r>
    </w:p>
    <w:p>
      <w:pPr>
        <w:pStyle w:val="Normal"/>
        <w:widowControl/>
        <w:autoSpaceDE w:val="true"/>
        <w:spacing w:before="0" w:after="1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Cs w:val="22"/>
        </w:rPr>
      </w:pPr>
      <w:r>
        <w:rPr>
          <w:szCs w:val="22"/>
        </w:rPr>
        <w:t>(наименование Получателя субсидии, ИНН, КПП, юридический адрес (адрес))</w:t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  <w:t>просит предоставить субсидию в целях 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Cs w:val="22"/>
        </w:rPr>
      </w:pPr>
      <w:r>
        <w:rPr>
          <w:szCs w:val="22"/>
        </w:rPr>
        <w:t>(целевое назначение субсидии)</w:t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  <w:t>в соответствии с ____________________________________________________,</w:t>
      </w:r>
    </w:p>
    <w:p>
      <w:pPr>
        <w:pStyle w:val="Normal"/>
        <w:widowControl/>
        <w:autoSpaceDE w:val="true"/>
        <w:jc w:val="center"/>
        <w:rPr>
          <w:szCs w:val="22"/>
        </w:rPr>
      </w:pPr>
      <w:r>
        <w:rPr>
          <w:szCs w:val="22"/>
        </w:rPr>
        <w:t>(наименование порядка предоставления субсидии</w:t>
      </w:r>
    </w:p>
    <w:p>
      <w:pPr>
        <w:pStyle w:val="Normal"/>
        <w:widowControl/>
        <w:autoSpaceDE w:val="true"/>
        <w:jc w:val="center"/>
        <w:rPr>
          <w:szCs w:val="22"/>
        </w:rPr>
      </w:pPr>
      <w:r>
        <w:rPr>
          <w:szCs w:val="22"/>
        </w:rPr>
        <w:t>из областного бюджета Получателю субсидии)</w:t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  <w:t>утвержденным постановлением Правительства Мурманской области от «__»__________ 20__г. № ___ (далее - Порядок).</w:t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  <w:t>Опись документов, предусмотренных пунктом __ Порядка, прилагается.</w:t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  <w:t>Приложение: на __ л. в ед. экз.</w:t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  <w:t>Получатель</w:t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     ___________________      ____________________</w:t>
      </w:r>
    </w:p>
    <w:p>
      <w:pPr>
        <w:pStyle w:val="Normal"/>
        <w:widowControl/>
        <w:autoSpaceDE w:val="true"/>
        <w:jc w:val="both"/>
        <w:rPr>
          <w:szCs w:val="22"/>
        </w:rPr>
      </w:pPr>
      <w:r>
        <w:rPr>
          <w:szCs w:val="22"/>
        </w:rPr>
        <w:t xml:space="preserve">                </w:t>
      </w:r>
      <w:r>
        <w:rPr>
          <w:szCs w:val="22"/>
        </w:rPr>
        <w:t>(подпись)                                          (расшифровка подписи)                        (должность)</w:t>
      </w:r>
    </w:p>
    <w:p>
      <w:pPr>
        <w:pStyle w:val="Normal"/>
        <w:widowControl/>
        <w:autoSpaceDE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«__» ___________ 20__ г.</w:t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Приложение № 2</w:t>
      </w:r>
    </w:p>
    <w:p>
      <w:pPr>
        <w:pStyle w:val="Normal"/>
        <w:widowControl/>
        <w:autoSpaceDE w:val="tru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к Порядку</w:t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spacing w:before="0" w:after="1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сроченной задолженности по возврату в областной бюджет субсидий, бюджетных инвестиций и иной просроченной задолженности перед областным бюджетом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а « ___ » ___________ 20__ г.</w:t>
      </w:r>
    </w:p>
    <w:p>
      <w:pPr>
        <w:pStyle w:val="Normal"/>
        <w:widowControl/>
        <w:autoSpaceDE w:val="true"/>
        <w:spacing w:lineRule="atLeast" w: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80"/>
        <w:rPr/>
      </w:pPr>
      <w:r>
        <w:rPr>
          <w:sz w:val="28"/>
          <w:szCs w:val="28"/>
        </w:rPr>
        <w:t>Наименование Получателя</w:t>
      </w:r>
      <w:r>
        <w:rPr/>
        <w:t xml:space="preserve">           _______________________________________________________________________________________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tLeast" w:line="80"/>
        <w:rPr/>
      </w:pPr>
      <w:r>
        <w:rPr>
          <w:i/>
          <w:sz w:val="28"/>
          <w:szCs w:val="28"/>
        </w:rPr>
        <w:t xml:space="preserve">Кому: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 xml:space="preserve">Наименование Главного распорядителя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tLeast" w:line="80"/>
        <w:rPr/>
      </w:pPr>
      <w:r>
        <w:rPr>
          <w:sz w:val="28"/>
          <w:szCs w:val="28"/>
        </w:rPr>
        <w:t>средств областного бюджета</w:t>
      </w:r>
      <w:r>
        <w:rPr/>
        <w:t xml:space="preserve">                         </w:t>
      </w:r>
      <w:r>
        <w:rPr>
          <w:i/>
        </w:rPr>
        <w:t xml:space="preserve">____________________________________________________________________________    </w:t>
      </w:r>
      <w:r>
        <w:rPr/>
        <w:t xml:space="preserve">      </w:t>
      </w:r>
    </w:p>
    <w:p>
      <w:pPr>
        <w:pStyle w:val="Normal"/>
        <w:widowControl/>
        <w:autoSpaceDE w:val="true"/>
        <w:spacing w:lineRule="atLeast" w:line="80"/>
        <w:rPr/>
      </w:pPr>
      <w:r>
        <w:rPr/>
      </w:r>
    </w:p>
    <w:p>
      <w:pPr>
        <w:pStyle w:val="Normal"/>
        <w:widowControl/>
        <w:autoSpaceDE w:val="true"/>
        <w:spacing w:lineRule="atLeast" w:line="8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720"/>
        <w:gridCol w:w="900"/>
        <w:gridCol w:w="1607"/>
        <w:gridCol w:w="733"/>
        <w:gridCol w:w="779"/>
        <w:gridCol w:w="850"/>
        <w:gridCol w:w="891"/>
        <w:gridCol w:w="1661"/>
        <w:gridCol w:w="679"/>
        <w:gridCol w:w="900"/>
        <w:gridCol w:w="956"/>
        <w:gridCol w:w="771"/>
        <w:gridCol w:w="156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средств, предоставленных из областного бюджета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рмативный правовой акт Мурманской области, в соответствии с которым Получателю субсидии предоставлены средства из областного бюджета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глашение (договор), заключенный между главным распорядителем средств областного бюджета и Получателем субсидии на предоставление из областного бюджета средств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оговоры (контракты), заключенные Получателем субсидии  в целях исполнения обязательств в рамках соглашения (договора) 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и предоставлен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т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имеется задолженность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имеется задолженность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, просроченная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, просрочен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___________  ___________  _____________________</w:t>
      </w:r>
    </w:p>
    <w:p>
      <w:pPr>
        <w:pStyle w:val="Normal"/>
        <w:widowControl/>
        <w:autoSpaceDE w:val="true"/>
        <w:rPr/>
      </w:pPr>
      <w:r>
        <w:rPr/>
        <w:t>(уполномоченное лицо)                           (должность)             (подпись)                     (расшифровка подписи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сполнитель                    ___________     _____________________          ____________________   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</w:t>
      </w:r>
      <w:r>
        <w:rPr/>
        <w:t>(должность)                 (фамилия, имя, отчество)                                        (телефон)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b/>
          <w:b/>
          <w:i/>
          <w:i/>
          <w:sz w:val="22"/>
          <w:szCs w:val="22"/>
        </w:rPr>
      </w:pPr>
      <w:r>
        <w:rPr/>
        <w:t xml:space="preserve"> </w:t>
      </w:r>
      <w:r>
        <w:rPr/>
        <w:t>«__» ____________ 20__ г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18" w:right="851" w:gutter="0" w:header="709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8:00Z</dcterms:created>
  <dc:creator>Оксана</dc:creator>
  <dc:description/>
  <cp:keywords/>
  <dc:language>en-US</dc:language>
  <cp:lastModifiedBy>Курапова И.С.</cp:lastModifiedBy>
  <cp:lastPrinted>2019-02-13T11:50:00Z</cp:lastPrinted>
  <dcterms:modified xsi:type="dcterms:W3CDTF">2019-02-13T09:22:00Z</dcterms:modified>
  <cp:revision>6</cp:revision>
  <dc:subject/>
  <dc:title>№ 561-пп от 07</dc:title>
</cp:coreProperties>
</file>