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росный лист для проведения публичных консультаций при оценке регулирующего воздействия 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Комитет по физической культуре и спорту Мурманской области уведомляет о проведении публичных консультаций в целях оценки регулирующего воздействия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: Комитет по физической культуре и спорту Мурманской области.                 </w:t>
      </w:r>
    </w:p>
    <w:p>
      <w:pPr>
        <w:pStyle w:val="Style19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убличных консультаций: «05» декабря 2019 г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25» декабря 2019 года.</w:t>
      </w:r>
    </w:p>
    <w:p>
      <w:pPr>
        <w:pStyle w:val="Normal"/>
        <w:ind w:firstLine="567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Степень регулирующего воздействия: высока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Предполагается, что проект вступит в силу в феврале 2020 года, установление переходного периода не требуется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ответов: направление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urapova@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заполнения формы запроса и его отправки: консультант отдела организационно-аналитической работы Курапова Ирина Сергеевна, (8152) 45 97 11 с 9.00 до 17.15 по рабочим дням.</w:t>
      </w:r>
    </w:p>
    <w:p>
      <w:pPr>
        <w:pStyle w:val="Style19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запросу документы: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оект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яснительная записка к </w:t>
      </w:r>
      <w:r>
        <w:rPr>
          <w:rFonts w:cs="Times New Roman" w:ascii="Times New Roman" w:hAnsi="Times New Roman"/>
          <w:bCs/>
          <w:sz w:val="28"/>
          <w:szCs w:val="28"/>
        </w:rPr>
        <w:t>проекту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я о целесообразности регулирования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lang w:val="ru-RU" w:eastAsia="ru-RU" w:bidi="ar-SA"/>
        </w:rPr>
      </w:pPr>
      <w:r>
        <w:rPr>
          <w:sz w:val="28"/>
          <w:szCs w:val="28"/>
          <w:lang w:val="ru-RU"/>
        </w:rPr>
        <w:t>Проект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 направлен на уточнение одного из условий предоставления субсидии, изменение документа, предоставляемого лицом, претендующим на субсидию, с целью выполнения соответствующего условия, установление результата предоставления субсидии и показателя результата предоставления субсидии, а также закрепление обязанности главного распорядителя запрашивать в рамках межведомственного взаимодействия некоторые документы, необходимые для предоставления соответствующей субсидии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акже Проектом предусмотрено изменение наименования главного распорядителя, дополнение ссылкой на государственную программу Мурманской области «Развитие физической культуры и спорта», право главного распорядителя устанавливать в соглашении о предоставлении субсидии сроки и формы предоставления получателем субсидии дополнительной отчет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в рамках проведения публичных консультаций </w:t>
      </w: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Правительства Мурманской области «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»</w:t>
      </w:r>
      <w:r>
        <w:rPr>
          <w:rFonts w:cs="Times New Roman" w:ascii="Times New Roman" w:hAnsi="Times New Roman"/>
          <w:sz w:val="28"/>
          <w:szCs w:val="28"/>
        </w:rPr>
        <w:t xml:space="preserve"> изложен в прилагаемой форме.</w:t>
      </w:r>
    </w:p>
    <w:p>
      <w:pPr>
        <w:pStyle w:val="Style19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 заполните  и  направьте данную форму по электронной почт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urapova@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17 часов 15 минут 25 декабря 2019 года.    </w:t>
      </w:r>
    </w:p>
    <w:p>
      <w:pPr>
        <w:pStyle w:val="Style19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чик  не  будет  иметь  возможности  проанализировать  позиции, направленные  ему  после  указанного  срока,  а  также  направленные  не  в соответствии с настоящей форм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звание организации 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ешение какой проблемы, на Ваш взгляд, направлено предлагаемое государственное регулирование? Актуальна ли данная проблема сегодня?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колько    корректно    разработчик   обосновал   необходимость государственного вмешательства? Насколько цель предлагаемого государственного регулирования соотносится с проблемой, на решение которой оно направлено? 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государственного регулирования? Если да -  выделите те из них, которые, по Вашему мнению, были бы менее затратны и/или более эффектив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, по Вашей оценке, субъекты предпринимательской и иной деятельности будут затронуты предлагаемым государственным регулированием (по видам субъектов, по отраслям, по количеству таких субъектов в Вашем районе или городе и проч.)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лияет ли введение предлагаемого государственн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е, насколько   полно   и   точно   отражены  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  государственной  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ществуют   ли   в   предлагаемом государственном регулировании положения, которые необоснованно затрудняют ведение предпринимательской и инвестиционной деятельности?  Приведите обоснования по каждому указанному положению, дополнительно определив: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меется   ли   смысловое противоречие с целями государственн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 ли технические ошибк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одит ли исполнение положений государственн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здает ли исполнение положений государственного регулирования существенные    риски    ведения   предпринимательской   и  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водит   ли   к   невозможности   совершения   законных действий предпринимателей или инвесторов (например, в связи с отсутствием требуемой новым государственн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аким последствиям   может   привести   принятие   нового государственн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Приведите конкретные пример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Оцените  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укажите временные издержки, которые понесут субъекты предпринимательской деятельности вследствие необходимости соблюдения административных процедур, предусмотренных проектом предлагаемого государственн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государственное регулирование недискриминационным по отношению ко всем его адресатам, то есть все ли потенциальные адресаты государственного регулирования окажутся в одинаковых условиях после его введения? 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государственного регулирования различными группами адресатов регулирования?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Требуется ли переходный период для вступления в силу предлагаемого государственного регулирования (если да - какова его продолжительность), какие ограничения по срокам введения нового государственного регулирования необходимо учесть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Какие, на Ваш взгляд, исключения по введению государственного регулирования в отношении отдельных групп лиц целесообразно применить, приведите соответствующее обоснование.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Специальные вопросы, касающиеся конкретных положений и норм рассматриваемого проекта, отношение к которым разработчику необходимо прояснить.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Иные   предложения   и замечания, которые, по Вашему мнению, 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pova@gov-murman.ru" TargetMode="External"/><Relationship Id="rId3" Type="http://schemas.openxmlformats.org/officeDocument/2006/relationships/hyperlink" Target="mailto:kurapova@gov-murm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26:00Z</dcterms:created>
  <dc:creator>Сыченкова Е.В.</dc:creator>
  <dc:description/>
  <cp:keywords/>
  <dc:language>en-US</dc:language>
  <cp:lastModifiedBy>Курапова И.С.</cp:lastModifiedBy>
  <cp:lastPrinted>2019-12-04T15:13:00Z</cp:lastPrinted>
  <dcterms:modified xsi:type="dcterms:W3CDTF">2019-12-04T12:58:00Z</dcterms:modified>
  <cp:revision>30</cp:revision>
  <dc:subject/>
  <dc:title>Опросный лист при проведении публичных консультаций в целях оценки регулирующего воздействия проекта постановления Правительства Мурманской области «Об утверждении Порядка отбора инвестиционных проектов Мурманской области, претендующих на получение мер г</dc:title>
</cp:coreProperties>
</file>