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просный лист для проведения публичных консультаций при оценке регулирующего воздействия проекта постановления Правительства Мурманской области «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Комитет по физической культуре и спорту Мурманской области уведомляет о проведении публичных консультаций в целях оценки регулирующего воздействия </w:t>
      </w:r>
      <w:r>
        <w:rPr>
          <w:rFonts w:cs="Times New Roman" w:ascii="Times New Roman" w:hAnsi="Times New Roman"/>
          <w:bCs/>
          <w:sz w:val="28"/>
          <w:szCs w:val="28"/>
        </w:rPr>
        <w:t>проекта постановления Правительства Мурманской области «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»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: Комитет по физической культуре и спорту Мурманской области.                 </w:t>
      </w:r>
    </w:p>
    <w:p>
      <w:pPr>
        <w:pStyle w:val="Style19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публичных консультаций: «19» февраля 2019 год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05» марта 2019 года.</w:t>
      </w:r>
    </w:p>
    <w:p>
      <w:pPr>
        <w:pStyle w:val="Normal"/>
        <w:ind w:firstLine="567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Степень регулирующего воздействия: средняя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Предполагается, что проект вступит в силу в апреле 2019 года, установление переходного периода не требуется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 направления ответов: направление по электронной почте на адре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kurapova@gov-murm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виде прикрепленного файла, составленного (заполненного) по прилагаемой форме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по вопросам заполнения формы запроса и его отправки: консультант отдела организационно-аналитической работы Курапова Ирина Сергеевна, (8152) 45 97 11 с 9.00 до 17.15 по рабочим дням.</w:t>
      </w:r>
    </w:p>
    <w:p>
      <w:pPr>
        <w:pStyle w:val="Style19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к запросу документы: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проект постановления Правительства Мурманской области «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пояснительная записка к </w:t>
      </w:r>
      <w:r>
        <w:rPr>
          <w:rFonts w:cs="Times New Roman" w:ascii="Times New Roman" w:hAnsi="Times New Roman"/>
          <w:bCs/>
          <w:sz w:val="28"/>
          <w:szCs w:val="28"/>
        </w:rPr>
        <w:t>проекту постановления Правительства Мурманской области «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информация о целесообразности регулирования </w:t>
      </w:r>
      <w:r>
        <w:rPr>
          <w:rFonts w:cs="Times New Roman" w:ascii="Times New Roman" w:hAnsi="Times New Roman"/>
          <w:bCs/>
          <w:sz w:val="28"/>
          <w:szCs w:val="28"/>
        </w:rPr>
        <w:t>проекта постановления Правительства Мурманской области «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становления Правительства Мурманской области «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» направлен на уточнение условий предоставления субсидии, перечня документов, предоставляемых лицом, претендующим на субсидию, для ее получения. Проект определяет, что дополнительное соглашение к соглашению о предоставлении субсидии также заключается в соответствии с типовой формой, утвержденной Министерством финансов Мурманской области. Проектом также предусмотрены правки редакционного характера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вопросов в рамках проведения публичных консультаций </w:t>
      </w:r>
      <w:r>
        <w:rPr>
          <w:rFonts w:cs="Times New Roman" w:ascii="Times New Roman" w:hAnsi="Times New Roman"/>
          <w:bCs/>
          <w:sz w:val="28"/>
          <w:szCs w:val="28"/>
        </w:rPr>
        <w:t>проекта постановления Правительства Мурманской области «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»</w:t>
      </w:r>
      <w:r>
        <w:rPr>
          <w:rFonts w:cs="Times New Roman" w:ascii="Times New Roman" w:hAnsi="Times New Roman"/>
          <w:sz w:val="28"/>
          <w:szCs w:val="28"/>
        </w:rPr>
        <w:t xml:space="preserve"> изложен в прилагаемой форме.</w:t>
      </w:r>
    </w:p>
    <w:p>
      <w:pPr>
        <w:pStyle w:val="Style19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та,  заполните  и  направьте данную форму по электронной почте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kurapova@gov-murm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зднее 17 часов 15 минут 05 марта 2019 года.    </w:t>
      </w:r>
    </w:p>
    <w:p>
      <w:pPr>
        <w:pStyle w:val="Style19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работчик  не  будет  иметь  возможности  проанализировать  позиции, направленные  ему  после  указанного  срока,  а  также  направленные  не  в соответствии с настоящей формо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звание организации 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 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Ф.И.О. контактного лица 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решение какой проблемы, на Ваш взгляд, направлено предлагаемое государственное регулирование? Актуальна ли данная проблема сегодня?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колько    корректно    разработчик   обосновал   необходимость государственного вмешательства? Насколько цель предлагаемого государственного регулирования соотносится с проблемой, на решение которой оно направлено?  Достигнет ли, на Ваш взгляд, предлагаемое государственное регулирование тех целей, на которые оно направлено?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государственного регулирования? Если да -  выделите те из них, которые, по Вашему мнению, были бы менее затратны и/или более эффективн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кие, по Вашей оценке, субъекты предпринимательской и иной деятельности будут затронуты предлагаемым государственным регулированием (по видам субъектов, по отраслям, по количеству таких субъектов в Вашем районе или городе и проч.)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влияет ли введение предлагаемого государственного регулирования на конкурентную среду в отрасли, будет ли способствовать необоснованному изменению расстановки сил в отрасли?  Если да, то как? Приведите, по возможности, количественные оценк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ите, насколько   полно   и   точно   отражены   обязанности, ответственность субъектов государственного регулирования, а также насколько понятно прописаны административные процедуры, реализуемые ответственными исполнительными органами   государственной   власти, насколько точно и недвусмысленно прописаны властные функции и полномочия? Считаете ли Вы, что предлагаемые нормы не соответствуют или противоречат иным действующим нормативным правовым актам?  Если да, укажите 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ществуют   ли   в   предлагаемом государственном регулировании положения, которые необоснованно затрудняют ведение предпринимательской и инвестиционной деятельности?  Приведите обоснования по каждому указанному положению, дополнительно определив: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имеется   ли   смысловое противоречие с целями государственн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тся ли технические ошибки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водит ли исполнение положений государственного регулирования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здает ли исполнение положений государственного регулирования существенные    риски    ведения   предпринимательской   и  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иводит   ли   к   невозможности   совершения   законных действий предпринимателей или инвесторов (например, в связи с отсутствием требуемой новым государственн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ответствует ли обычаям деловой практики, сложившейся в отрасли, либо существующим международным практикам, используемым в данный момен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каким последствиям   может   привести   принятие   нового государственного регулирования в части невозможности исполнения юридическими лицами и индивидуальными предпринимателями дополнительных обязанностей, возникновения избыточных административных и иных ограничений и обязанностей для субъектов предпринимательской и иной деятельности? Приведите конкретные пример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 Оцените   издержки/ упущенную выгоду (прямого, административного характера) субъектов предпринимательской деятельности, возникающие при введении предлагаемого регулирова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укажите временные издержки, которые понесут субъекты предпринимательской деятельности вследствие необходимости соблюдения административных процедур, предусмотренных проектом предлагаемого государственного регулирования. Какие из указанных издержек Вы считаете избыточными/ бесполезными и почему? Если возможно, оцените затраты по выполнению вновь вводимых требований количественно (в часах рабочего времени, в денежном эквиваленте и проч.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государственное регулирование недискриминационным по отношению ко всем его адресатам, то есть все ли потенциальные адресаты государственного регулирования окажутся в одинаковых условиях после его введения? 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государственного регулирования различными группами адресатов регулирования?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Требуется ли переходный период для вступления в силу предлагаемого государственного регулирования (если да - какова его продолжительность), какие ограничения по срокам введения нового государственного регулирования необходимо учесть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Какие, на Ваш взгляд, целесообразно применить исключения по введению государственного регулирования в отношении отдельных групп лиц, приведите соответствующее обоснование.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 Специальные вопросы, касающиеся конкретных положений и норм рассматриваемого проекта, отношение к которым разработчику необходимо прояснить.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 Иные   предложения   и замечания, которые, по Вашему мнению, 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apova@gov-murman.ru" TargetMode="External"/><Relationship Id="rId3" Type="http://schemas.openxmlformats.org/officeDocument/2006/relationships/hyperlink" Target="mailto:kurapova@gov-murma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26:00Z</dcterms:created>
  <dc:creator>Сыченкова Е.В.</dc:creator>
  <dc:description/>
  <cp:keywords/>
  <dc:language>en-US</dc:language>
  <cp:lastModifiedBy>Курапова И.С.</cp:lastModifiedBy>
  <cp:lastPrinted>2016-06-07T12:54:00Z</cp:lastPrinted>
  <dcterms:modified xsi:type="dcterms:W3CDTF">2019-02-18T12:53:00Z</dcterms:modified>
  <cp:revision>17</cp:revision>
  <dc:subject/>
  <dc:title>Опросный лист при проведении публичных консультаций в целях оценки регулирующего воздействия проекта постановления Правительства Мурманской области «Об утверждении Порядка отбора инвестиционных проектов Мурманской области, претендующих на получение мер г</dc:title>
</cp:coreProperties>
</file>